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spacing w:lineRule="atLeast" w:line="100" w:before="0" w:after="0"/>
        <w:ind w:right="-31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иказу МО и Н РТ № </w:t>
      </w:r>
      <w:r>
        <w:rPr>
          <w:rFonts w:cs="Times New Roman" w:ascii="Times New Roman" w:hAnsi="Times New Roman"/>
          <w:b/>
          <w:sz w:val="24"/>
          <w:szCs w:val="24"/>
        </w:rPr>
        <w:t>2196/1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4 мая 2011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критер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и эффективности деятельности руководителей и работник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х учреждений Республики Татарста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5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01"/>
        <w:gridCol w:w="2142"/>
        <w:gridCol w:w="109"/>
        <w:gridCol w:w="1309"/>
        <w:gridCol w:w="1254"/>
        <w:gridCol w:w="1376"/>
        <w:gridCol w:w="1538"/>
        <w:gridCol w:w="5775"/>
      </w:tblGrid>
      <w:tr>
        <w:trPr>
          <w:tblHeader w:val="true"/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 значений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овой коэффициент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изменения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расчета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внебюджетных доходов к объему бюджетных ассигнов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1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B*100%, где: А – объем привлеченных внебюджетных средств учреждения, тыс. рублей; В – объем бюджетных ассигнований учреждения, тыс.рублей, отчет руководи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распорядительные документы учреждения,  отчет руководител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в учреждении для выполнения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28" w:firstLine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й охраны тру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актов и предписаний – 0 баллов, отсутствие актов и предписаний - 2 балл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несчастных случаев с обучающимися и работниками по вине школ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актов и предписаний – 0 баллов, отсутствие актов и предписаний - 2 балл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сти и 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актов и предписаний – 0 баллов, отсутствие актов и предписаний - 3 балл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я к новому учебному год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а о приеме школы, подписанного до начала учебного года (1 сентября) -8 баллов,  при подписании акта  позднее 1 сентября - 0 баллов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ческой деятельности по комплектованию и сохранности контингента</w:t>
            </w:r>
          </w:p>
        </w:tc>
        <w:tc>
          <w:tcPr>
            <w:tcW w:w="112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-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- 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льской местности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е 14 учащихся -0 баллов, 14 и более – 10 баллов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городской мест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25 учащихся – 0 баллов, 25 и более учащихся – 1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отчеты на начало учебного года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наличие отсева – число учащихся не получающих среднее полное образование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тсутствие отсева – 5 баллов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е отсева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отчеты на начало учебного года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 педагогических работ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– численность педагогических работников учреждения, имеющих высшую и первую квалификационные  категории, В - общая численность педагогических работников по учреждению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онные лист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сударственной итоговой аттестации обучающихся в основных и средних общеобразовательных учреждениях, итоговых  контрольных работ, проводимых на муниципальном уровн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 текущего года к результату прошлого года по учреждении равен  или выше среднего показателя предыдущего года – 6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 текущего года ниже предыдущего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равен  или  выше ср. показателя по муниципалитету – 8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менее ср. показателя по муниципалитету – 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равен  или  выше ср. показателя по РТ – 1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менее ср. показателя по РТ– 0 балл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ащихся со справками и оставшихся на повторное обучение по неуспеваем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данной категории обучающихся – 6 баллов. При наличие случая – 0 балл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чего персонала (АУП, УВП, МОП и педагогические  работники, не осуществляющие учебный процесс)  к численности учител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и равно -53% - 10 балл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3-60% - 5 балл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-75% - 2 балл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5 баллов – 0 балл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зультативного участия сотрудников в профессиональных конкурсах, грантах и т.п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учреждения  в смотрах, конкурсах федерального уровня начисляется  5 балло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-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иказов, грамот, дипломов, свидетельст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бедителей и призеров олимпиад (по утвержденному перечню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обедителей в смотрах, конкурсах федерального уровня начисляется  5 баллов, 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-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наличии победителей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ипломов, свидетельст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обучающихсясбалансированным горячим питание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– количество учащихся, получающих горячее питание в школе, В- общее количество учащихся в школ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тчетной информации учреждений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еступлений и правонарушений, совершенных обучающимися или при их участии, к общей численности обучающихс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преступлений и правонарушений, совершенных обучающимися или при их участии за отчетный период – 3 балла, при наличии преступлений и правонарушений -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дополнительного образования детей на базе учрежд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-  число учащихся, занятых дополнительным образованием в учреждении, В - общая численность обучающихся в учреждени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ные данные учреждения </w:t>
            </w:r>
          </w:p>
        </w:tc>
      </w:tr>
      <w:tr>
        <w:trPr>
          <w:trHeight w:val="406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- 100 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ческой деятельности по комплектованию и сохранности контингента</w:t>
            </w:r>
          </w:p>
        </w:tc>
        <w:tc>
          <w:tcPr>
            <w:tcW w:w="112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онтинген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енность обучающихся на начало учебного года, В – планируемая численность обучающихся (задание учредител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отчеты на начало учебного года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наполняемость класс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-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- 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ельской мест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14 учащихся -0 баллов, 14 и более – 1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городской местности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 учащихся – 0 балло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 более учащихся – 1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отчеты на начало учебного года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 курируемых педагогических работни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– численность педагогических работников в  целом по учреждению или по курируемым образовательным областям, имеющих высшую и первую квалификационную категорию, В- общая численность педагогических работников в целом  по учреждению или по курируемым образовательным областя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онные лист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сударственной итоговой аттестации обучающихся в основных и средних общеобразовательных учреждениях, итоговых  контрольных работ, проводимых на муниципальном уровн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 текущего года к результату прошлого года по учреждении равен  или выше ср. показателя предыдущего года – 5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 текущего года ниже предыдущего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равен  или  выше ср. показателя по муниципалитету – 7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менее ср. показателя по муниципалитету – 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равен  или  выше ср. показателя по РТ –  1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учреждению менее ср. показателя по РТ– 0 балл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смотрах, конкурсах различного уровня</w:t>
            </w:r>
          </w:p>
        </w:tc>
        <w:tc>
          <w:tcPr>
            <w:tcW w:w="112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;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учреждения  в смотрах, конкурсах федерального уровня начисляется  4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1 балл, при неучастии- 0 баллов. (по курируемому направлени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иказов, грамот, дипломов, свидетельст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педагогических работников в смотрах, конкурсах федерального уровня начисляется  4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1 балл,  при неучастии –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  критерии  4.1. и 4.2. рассчитывается  с учетом результатов   участия педагогических работников   в мероприятиях, соответствующих профилю управленческой деятельности  заместителя директора  (курируемым образовательным областям)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6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х работников;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хся (воспитанников) в конкурсах, олимпиадах, соревнованиях, фестивалях, научно-практических конференциях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 учреждении обучающихся – победителей, призеров предметных олимпиад, конкурсов, смотров, соревнований, федерального уровня – 4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1 балл,  при неучастии –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наличии победителей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ально зафиксированных призовых мест, приказов, почетных грамот, дипломов, свидетельст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  критерии 4.3. рассчитывается  с учетом результатов   участия педагогических работников   в мероприятиях, соответствующих профилю управленческой деятельности  заместителя директора  (курируемым образовательным областям)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 передового педагогического опыта  по курируемым образовательным област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(участие в подготовке) и проведение на базе учреждения  методических мероприятий по распространению передового педагогического опыта (семинаров, конференций и др.) федерального уровня начисляется  4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3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1 балл,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отсутствии  передового педагогического опыта и форм  его распространения –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, приказы, программы методических мероприятий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внедрения электрон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ктронного журнала ( охват учителей) - 4 балла, отсутствие – 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невников (охват учеников) – 4 балла, отсутствие – 0 баллов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ифровой лаборатории – 2 балла, отсутствие – 0 баллов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– 7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оспитательной деятельности по предотвращению преступлений и правонарушений, совершенных обучающимися или при их участии, к общей численности обучающихс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преступлений и правонарушений, совершенных обучающимисяили при их участии за отчетный период – 10 баллов, при наличии преступлений и правонарушений -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, предоставляется соответствующими отделами, комиссиями по делам несовершеннолетних  отделов (управлений) внутренних дел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, состоящих на учете в комиссии по делам несовершеннолетних, правоохранительных органов или  на внутришкольном учете, дополнительным образование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 А – численность учащихся группы риска, посещающих детские объединения (кружки) в учреждениях дополнительного образования без учета ведомственной принадлежности, В – общее количество учащихся из группы рис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учащихся, состоящих в  группе риска, социальный паспорт образовательного учрежд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ы посещаемости педагогов дополнительного образования, в  кружках которых занимаются дети из группы риск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участия  учреждения,  в соответствующих мероприятиях по направлениям воспитательной, здоровьесберегающей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А – количество мероприятий республиканского уровня, в которых было обеспечено участие за отчетный период, В – общее количество мероприятий республиканского уровня, проведенных в муниципальном образовании в отчетный период в соответствии с нормативными документами Министерством образования и науки Республики Татарстан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ы, определяющие ответственность работников учреждения за подготовку мероприятия, дипломы, сертификаты,  свидетельства участников, планы воспитательной работы, отчет работника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смотрах, конкурсах, конференциях по направлениям воспитательной, здоровьесберегающей деятельности:</w:t>
            </w:r>
          </w:p>
        </w:tc>
        <w:tc>
          <w:tcPr>
            <w:tcW w:w="112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;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учреждения  в смотрах, конкурсах, конференциях  федерального уровня начисляется  6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4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а, 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подтвержденных призовых мест или почетных грамот, дипломов, свидетельств, сертификатов приказ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х работников;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педагогических работников в смотрах, конкурсах, конференциях  федерального уровня начисляется  6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4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а,  при неучастии –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подтвержденных призовых мест или почетных грамот, дипломов, свидетельств, приказ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хся (воспитанников) в конкурсах, олимпиадах, соревнованиях, фестивалях, научно-практических конференциях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спешном участии обучающихся в конкурсах, смотрах, соревнованиях, др. мероприятиях  федерального уровня начисляется  6 бал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4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, при неучастии -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спешном участии в мероприятиях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подтвержденных призовых мест или почетных грамот, дипломов, свидетельств, сертификатов, приказ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 передового педагогического опыта  по направлениям воспитательной, здоровьесберегающей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дготовку  и  реализацию на базе учреждения  различных форм распространения передового педагогического опыта по направлениям воспитательной работы в рамках мероприятий  федерального уровня начисляется  6 баллов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уровня -4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 – 2 балла, 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, приказы, программы методических мероприятий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каникулярного отдыха учащихс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- число учащихся, для которых организован каникулярный отдых, В – общая численность учащихся в учреждени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наличие приказа, положения о мероприятии, отчетные данные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травматизма в период проведения каникулярных мероприят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ев травматизма – 6 баллов, наличие случая травматизма 0 баллов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- 70 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обучающихся  по итогам   государственной итоговой аттестации и/или  независимого оценивания образовательных результатов в зависимости от вида образовательного учрежд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, лице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-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с угл. изуч. предметов 93-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ая 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-  число учащихся,  справившихся с экзаменом,  тестированием, годовой контрольной работой без  неудовлетворительных оценок, В -  общая численность обучающихс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ы результатов государственной итоговой аттестации, классные журналы, отчет учителя о результатах годовой контрольной работы, независимого тестирования по предмету, проведенных  администрацией учреждения или соответствующими органами управления образованием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знаний   обучающихся: по итогам   итоговой  аттестации и/или  независимого оценивания образовательных результат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 *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 А -  (число учащихся, справившихся на «4» и «5» с экзаменом, тестированием, годовой контрольной работой у конкретного учителя ), В -  общая численность обучающихся по предмет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 К – коэффициент группы сложности предметов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ля уч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литерату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тарск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литерату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темати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одн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а, иностранн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темати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изи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станавливается коэфф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н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(К) =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–я группа сложнос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ля уч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, обществознания, права, биологии географии , экономики, астрономии, начальных классов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станавливается коэфф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н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(К) = 0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я группа сложнос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ителей физического воспитания, технологии, музыки. изобразительного искусства, черчения, ОБЖ) устанавлив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оэфф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н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К) = 0,5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-я группа сложности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ы результатов государственной итоговой аттестации, классные журналы, отчет учителя о результатах годовой контрольной работы, независимого тестирования по предмету, проведенных  администрацией учреждения или соответствующими органами управления образования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реднего балла по предмету по всем класса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- 105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годовая 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средний балл учащихся по предмету в отчетном периоде, В -    средний балл учащихся по предмету в предыдущем период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учителя  по итогам  учебной четверти (полугодия), классные журнал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бучающихся - призеров  и дипломантов предметных олимпиад,   конференций, конкурсов  по предмет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в отчетный период учащихся – победителей,  призеров, дипломантов предметных олимпиад, конференций, конкурсов федерального  уровня  начисляется  6 баллов; республиканского уровня  - 5 балла; межрегионального (межрайонного) уровня – 4 балл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3 балла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успешных результатов – 0 балл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победителей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документально зафиксированных  призовых мест, Почетные грамоты, дипломы, благодарственные письма, приказ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классной  работы по предмет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годовая 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2-х и более мероприятий, подготовленных учителем по предмету в рамках внеурочной деятельности в отчетный период, начисляется  5 баллов, при отсутствии мероприятий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воспитательной работы, программы мероприятий, отчет учителя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 безопасности жизнедеятельности детей в учебно-воспитательном процесс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провождение детей в школьном автобус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лучаев детского травматизма, несчастных случаев во время учебно-воспитательного процесса– 4 балла, наличие указанных случаев – 0 баллов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 регистрации и учета  несчастных случаев во время учебно-воспитательного процесса и акты (ф. Н-2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 учета перевозки учащихся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фессиональных конкурсах, грантах, научно-практических конференциях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учителя  в отчетный период в профессиональных конкурсах, грантах, конференциях  федерального  уровня  начисляется - 9 баллов; республиканского уровня  - 6 баллов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3 балла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тные грамоты, дипломы, свидетельства, сертификаты участника, приказ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передового педагогического опыта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учителя в отчетный период  открытых  уроков,  мастер-классов, творческих отчетов, презентаций  по обобщению  передового педагогического опыта в рамках методических мероприятий федерального  уровня  начисляется  - 6 баллов; республиканского уровня  - 4 балла; муниципального уровня –2 балла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отсутствии  передового педагогического опыта и форм  его распространения - ноль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работы, приказы о проведении мероприятий, программы мероприятий 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- 6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-организатор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 со стороны ученического коллекти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–количество положительных голосов, В- количество опрошенн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по итогам анкетирования учащихс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республиканского 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 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оличество запланированных мероприятий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л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о проведенных мероприят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мероприятия, по которым есть положения, утвержденные приказом по учреждению и  итоговый приказ  по мероприятию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и т.д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международного, федер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, международ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республиканского, межрегион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-организатора в конкурсах профессионального мастерства, грантах, конференциях, проектах, семинарах муниципального 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запланированных мероприятий муниципального уровня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федерального, международ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 педагогов, учащихся школы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республиканского, межрегион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 педагогов, учащихся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спитанников, педагогических работников – призеров олимпиад, конкурсов, соревнований, конференций по учреждению муницип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, в которых запланировано участие педагога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витию школьного самоуправления, детских общественных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–количество запланированных к реализации проектов по развитию школьного самоуправлению, детских общественных мероприятий, социально-значимой деятельности подростков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ются мероприятия, по которым есть положения, утвержденные приказом по учреждению и  итоговый приказ  по мероприятию, протоколы заседаний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, состоящих на внутришкольном учете, на учете в КДН, ПДН в деятельности объединений дополнительного образования школы, муниципальн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)*100%,  А – количество учащихся группы риска, посещающие объединения дополнительного образования без учета ведомственной принадлежности, В – общее количество учащихся группы риск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ся на основании списка детей группы риска, их количество отслеживается по социальному паспорту образовательного учрежд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детей – отслеживается по учебным журналам педагогов дополнительного образования, в которых занимаются дети группы риска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- 5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 (группы продленного дня)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качества и успеваемости знаний учащихся, занимающихся в группе продлен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 в ГПД, повысивших  оценки по одному  или по нескольким предметам, В -  общая численность обучающихся в ГП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ый журнал, отчет воспитател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пособий,  разработка и внедрение авторски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гд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запланированных мероприятий (разработка методических рекомендаций, пособий,  разработка и внедрение авторских программ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разработанных методических рекомендаций, пособ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разработанных методических рекомендаций, пособий, программ на бумажных и электронных носителях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 учащихся, занимающихся в группе продлен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случаев травматизма детей в период занятий в группе продленного дня  баллы – 10 баллов,  при наличие случаев травматизма – 0 балл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 в профессиональных, методических конкурсах и мероприятиях, повышающих общественный имидж учрежд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отчетный период в профессиональных конкурсах, грантах, конференциях  федерального  уровня  начисляется - 10 баллов; республиканского уровня  - 7 баллов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5 баллов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тные грамоты, дипломы, благодарственные письма, свидетельства участника, приказ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личие в отчетный период передового опыта   федерального  уровня  начисляется - 10 баллов; республиканского уровня  - 7 баллов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5 баллов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самостоятельное или совместное проведение открытых внеклассных  мероприятий мастер-классов, презентаций  за отчетный пери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мероприятий, приказы, отчет воспитател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ежима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фиксированных случаев нарушения режима – 10 баллов, наличие случаев-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ы, акты  о нарушениях режима, предписания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– 55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 дополнительного образования (включая старшего)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– количество занимающихся на отчетный период, В – количество учащихся пришедших в объединение по состоянию на 15.09. текущего год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внутренняя поименная статистика по учебным группам отдела за подписью зав. Отделами (заместителя директора по учебно-воспитательной работе) за месяц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 международного, федер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 республиканского, межрегион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рофессиональных конкурсах, смотрах, фестивалях, проектах муницип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;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убликация методических рекомендаций, разработка и внедрение авторски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запланированных публикаций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 фактически опубликованных материал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убликаций, копии статей, наличие материалов, размещенных на специализированных разделах сайта  школы, МОиН РТ и т.д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, сертификатов участник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международного, федер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 участие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республиканск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нников в конкурсах, олимпиадах, соревнованиях, фестивалях, научно-практических конференциях муницип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, в которых запланировано участие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– в которых принято участие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нтов на развитие объедин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привлечённых грантов – 5 баллов, при отсутствии привлечения – 0 балл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ется наличие приказов, документов, подтверждающих привлечение грантов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овых мест по итогам участия учреждения, педагогических работников, воспитанников в конкурсах, соревнованиях, фестивалях, научно-практических конференциях по направлению деятельности педаго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ываются приказы об итогах, грамоты, дипломы и др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, федер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860" w:leader="none"/>
                <w:tab w:val="left" w:pos="2700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федерального, международного 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запланировано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, межрегион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республиканского, межрегионального уровня, в которых запланировано участие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угодовая, квартальная)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муниципального уровня; в которых запланировано участие,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мероприятий данного уровня, по итогам которого присуждены призовые места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- 5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обучающихся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/В)*100%, где А -  число учащихся, обучающихся без  двоек, В -  общая численность обучающихс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по итогам  учебного полугодия, классные журнал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 знаний   обучающихс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, по предметам, обучающихся на «4» и «5», В -  общая численность обучающихся по предмет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по итогам  учебного полугодия, классные журнал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требований по организации пятидневных учебных сбор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4-х и более сборов - 4 балла, менее 4 сборов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данные, классные журнал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обучающихся в олимпиадах, конкурсах, смотрах и др. по ОБЖ и гражданской оборон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 в отчетный период в профессиональных конкурсах, конференциях  федерального  уровня  начисляется – 6 баллов; республиканского уровня  - 4 баллов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2 балла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етные грамоты, дипломы, свидетельства, сертификаты участника, приказы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знедеятельности учащихся в учебно-воспитательном процесс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лучая  детского травматизма во время учебно-воспитательного процесса 4 балла, наличие случая- 0 баллов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нал регистрации и учета  несчастных случаев во время учебно-воспитательного процесса и акты (ф. Н-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военно-патриотической работе и гражданской обороне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4-х и более мероприятий – 4 балла, при проведении мероприятий менее 4-х мероприятий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четы педагога о проделанной работе, организационные приказы, планы  мероприятий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юношей допризывного возраста в военком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/В)*100%, где А -  число учащихся, поставленных на учет, В -  общая численность юношей допризывного возрас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т педагога  о численности юношей поставленных на учет; подтверждающие документы из военкомата: акт сверки данных воинского учета граждан, не пребывающих в запасе в военном комиссариате (ф. № 20), справки о постановке на учет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грантах, конференциях, проекта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учителя  в отчетный период в профессиональных конкурсах, грантах, конференциях  федерального  уровня  начисляется - 6 баллов; республиканского уровня  - 4 баллов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уровня – 2 балла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участии – 0 балл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 участии по нескольким уровням, балл присваивается по наивысшему уровню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тные грамоты, дипломы, свидетельства, сертификаты участника, приказ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уровень распространения передового педагогического опы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ткрытых уроков, мастер- классов, презентаций, творческих отчетов и др. мероприятий по обобщению передового опыта – 2 балла, при отсутствии – 0 балл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мероприятий, приказы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– 6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карь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фондов литератур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оме учебнико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-1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книговыдач, приходящихся на единицу фонд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/А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общее количество библиотечного фонда (кроме учебников)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- общее количество книговы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посещений на 1 читателя в год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– отслеживается по журналу учета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ост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ниг, прочтенных 1 читателем в течение год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ется по журналу учета работы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электронных каталогов всего фон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 объем и качество проведенных мероприятий  по систематизации, учету и хранению  фондов в  соответствии с установленными требования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В (А- количество единиц в электронном каталоге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количество единиц учета всего)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федерального уров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)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ах профессионального мастерства, конференциях, семинарах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конференциях, семинарах муниципального уров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количество мероприятий, в которых запланировано участие;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в которых принято участ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ется наличие положений, приказов по учреждению об участии в конкурсном мероприятии с назначением ответственного лица (лиц), приказов об итогах, грамот, дипломов, свидетельств участник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актуал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 библиотеки на сайте школ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-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 квартал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актуализация веб-страницы- 5, отсутствие-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 освещение деятельности  библиотеки в С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N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оличество публикаций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-количество запланированных публикаций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отношения с ЦБС (наличие договора и плана работ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год</w:t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соответствующих документов</w:t>
            </w:r>
          </w:p>
        </w:tc>
      </w:tr>
      <w:tr>
        <w:trPr>
          <w:trHeight w:val="23" w:hRule="atLeast"/>
        </w:trPr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– 40</w:t>
            </w:r>
          </w:p>
        </w:tc>
        <w:tc>
          <w:tcPr>
            <w:tcW w:w="135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Style20">
    <w:name w:val="Знак Знак Знак"/>
    <w:basedOn w:val="Normal"/>
    <w:qFormat/>
    <w:pPr>
      <w:spacing w:lineRule="atLeast" w:line="100" w:before="28" w:after="28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Таблицы (моноширинный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43:00Z</dcterms:created>
  <dc:creator>Icl new</dc:creator>
  <dc:description/>
  <cp:keywords/>
  <dc:language>en-US</dc:language>
  <cp:lastModifiedBy>Windows User</cp:lastModifiedBy>
  <cp:lastPrinted>2011-08-02T06:35:00Z</cp:lastPrinted>
  <dcterms:modified xsi:type="dcterms:W3CDTF">2014-04-09T10:55:00Z</dcterms:modified>
  <cp:revision>5</cp:revision>
  <dc:subject/>
  <dc:title/>
</cp:coreProperties>
</file>